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6"/>
      </w:tblGrid>
      <w:tr>
        <w:trPr>
          <w:trHeight w:val="1603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парова Л.Ш./_________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окол № ________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_ ___________2019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директора по УР ГБОУ «ЧКШИ»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лакина Е.Б./_________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__ __________2019 г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 ГБОУ «ЧКШИ»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слаева В.И./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з № ________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____ __________ 2019 г.</w:t>
            </w:r>
          </w:p>
        </w:tc>
      </w:tr>
    </w:tbl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дной (русской) литературе для 6 Б класса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усаиновой Разиды Лукмановны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я   русского языка и литературы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БОУ «Чистопольская кадетская школа-интернат имени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роя Советского Союза Кузьмина Сергея Евдокимовича»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. Чистополь, 2019 год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2"/>
        <w:jc w:val="both"/>
        <w:rPr/>
      </w:pPr>
      <w:bookmarkStart w:id="0" w:name="_Hlk21212007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Нормативные документы, регламентирующие деятельность учителя при изучении предмета «Родная (русская) литература»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ие нормативные правовые документы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ституция Российской Федерации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ституция Республики Татарстан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ый закон от 29.12.2012 г. № 273-ФЗ «Об образовании в Российской Федерации»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4.Приказ Минтруда России от 18.10.2013 г. № 544 н «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 (Зарегистрировано в Минюсте России 06.12.2013 г. № 30550)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каз Министерства образования и науки Российской Федерации от 30.08.2013 г. № 1015 (Зарегистрировано в Минюсте России 01.10.2013 г. № 30067) «Об утверждении порядка организации и осуществления образовательной деятельности по основным общеобразовательным программам начального общего, основного общего и среднего общего образования»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анПиН 2.4.2.2821-10 "Санитарно-эпидемиологические требования к условиям и организации обучения в общеобразовательных учреждениях"  (Зарегистрировано в Минюсте России 03.03.2011 № 19993)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каз Минобрнауки России от 06.10.2009 № 373 (ред. от 31.12.2015) "Об утверждении и введении в действие федерального государственного образовательного стандарта начального общего образования" (Зарегистрировано в Минюсте России 22.12.2009 № 15785)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каз Минобрнауки России от 17.12.2010 № 1897 (ред. от 31.12.2015) "Об утверждении федерального государственного образовательного стандарта основного общего образования" (Зарегистрировано в Минюсте России 01.02.2011 № 19644)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Примерные основные образовательные программы начального общего и основного общего образования (одобрены решением федерального учебно-методического объединения по общему образованию протокол от 8 апреля 2015 г. №1/15), см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fgosreestr.ru/registry/primernaya-osnovnayaobrazovatelnaya-programma-osnovnogo-obshhego-obrazovaniya-3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каз Минобрнауки России от 19.12.2014 № 1598 "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" (Зарегистрировано в Минюсте России 03.02.2015 № 35847)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каз Минобрнауки России от 19.12.2014 г.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 (Зарегистрировано в Минюсте России 03.02.2015 г № 35850)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тивные и методические материалы, обеспечивающие реализацию Федерального государственного образовательного стандарта при разработке части образовательной программы, формируемой участниками образовательных отношени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исьмо Министерства образования и науки Российской Федерации от 04 марта 2010 года № 03-413 «О методических рекомендациях по реализации элективных курсов»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исьмо Департамента государственной политики в сфере воспитания детей и молодежи Минобрнауки России от 18.08.2017 г. № 09-1672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зучение предметной области "Родной язык и родная литература" должно обеспечить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ценностного отношения к родному языку и родной литературе как хранителю культуры, включение в культурно-языковое поле своего народа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литературному наследию своего народа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изучения предметной области «Родной язык и родная литература» должны отражать: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ная литература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имание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чая программа разработана на основ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ы для общеобразовательных учреждений: Русский язык. 5-9 кл., 10-11 кл./сост. Е. И. Харитонова (Русская словесность. От слова к словесности. 5-9 классы/Автор программы Р.И. Альбеткова). – 3-е изд., стереотип. – М.: Дрофа, 2011.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ма определяет следующие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:</w:t>
      </w:r>
    </w:p>
    <w:p>
      <w:pPr>
        <w:pStyle w:val="Style2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учащихся самостоятельно понимать выраженный в словесной форме идейно-художественный смысл произведений;</w:t>
      </w:r>
    </w:p>
    <w:p>
      <w:pPr>
        <w:pStyle w:val="Style2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в собственных высказываниях изученные приемы словесного выражения содержания;</w:t>
      </w:r>
    </w:p>
    <w:p>
      <w:pPr>
        <w:pStyle w:val="Style2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жить основы знаний о видах и жанрах словесности.</w:t>
      </w:r>
    </w:p>
    <w:p>
      <w:pPr>
        <w:pStyle w:val="Style19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мочь школьникам изучить законы употребления языка, его лексические, фонетические, словообразовательные, грамматические средства, формы, своеобразие словесного выражения содержания в произведениях различных видов.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ать умению самостоятельно постигать идейно-художественный смысл прочитанного через языковую ткань, идя от словесной организации к образу, сюжету, композиции, идее; учить осмысливать все компоненты содержания и формы во взаимосвязи и воспринимать произведение как целостное явление искусства слова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ь использовать опыт изучения языка как материала словесности и различных видов произведений словесности для выражения собственных мыслей и чувств, учить творческому употреблению родного языка.</w:t>
      </w:r>
    </w:p>
    <w:p>
      <w:pPr>
        <w:pStyle w:val="Normal"/>
        <w:spacing w:lineRule="auto" w:line="24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  <w:bookmarkStart w:id="1" w:name="_Hlk21212007"/>
      <w:bookmarkStart w:id="2" w:name="_Hlk21212007"/>
      <w:bookmarkEnd w:id="2"/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щая характеристика курс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ловесность – искусство слова, словесное творчество; совокупность произведений устной народной словесности и произведений, созданных писателями; наука о языке и литературе.  Рассмотрение языка как материала словесности и произведения как явления искусства слова и есть специфический предмет изучения на уроках словесности.</w:t>
        <w:br/>
        <w:t xml:space="preserve">Предлагаемая программа представляет исходные сведения о словесности, основные приемы словесного выражения содержания. Программа соотносится с программами по русскому языку и литературе, но русский язык в ней изучается в аспекте употребления языка, а литература как явление искусства слова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а представляет собой начальный этап изучения словесности. Освоение материала происходит последовательно, в связи с чем выделены два концентра: начальный этап – 5-6 кл. (первоначальные сведения о словесности), второй этап - 7-9 кл. (основы словесности, базовые категории искусства слова); вслед за этим программа А.И.Горшкова для 10-11 кл. определяет углубление, обобщение и завершение изучения предмета.</w:t>
        <w:br/>
        <w:t xml:space="preserve">      Программа носит теоретико-практический характер: каждый раздел программы содержит теоретические сведения и перечень умений, которыми должны овладеть учащиеся, а также некоторые виды работы над языком произведений.</w:t>
      </w:r>
      <w:r>
        <w:rPr>
          <w:rFonts w:cs="Times New Roman" w:ascii="Times New Roman" w:hAnsi="Times New Roman"/>
        </w:rPr>
        <w:t xml:space="preserve"> </w:t>
        <w:br/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21212118"/>
      <w:bookmarkEnd w:id="3"/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абочая программа рассчитана на изучение предмета в</w:t>
      </w:r>
      <w:r>
        <w:rPr>
          <w:rFonts w:cs="Times New Roman" w:ascii="Times New Roman" w:hAnsi="Times New Roman"/>
          <w:sz w:val="24"/>
          <w:szCs w:val="24"/>
        </w:rPr>
        <w:t xml:space="preserve"> VI – 35ч</w:t>
      </w:r>
    </w:p>
    <w:p>
      <w:pPr>
        <w:pStyle w:val="Style22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21212118"/>
      <w:bookmarkEnd w:id="4"/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ть чувство патриотизма, уважение к Отечеству,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ответственное отношение к учению, готовности и способности обучающихся к саморазвитию и самообразованию на основе мотивации к обучению и познанию осознанного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социально значимым труд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картину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осознанное, уважительное и доброжелательное отношение к другому человеку, его мнению, мировоззрению, культуре, языку, вере, гражданской позиции, истории, религии, традициям, языкам ценностям народов России и народов мир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и способность вести диалог с другими людьми и достигать в нём взаимопонима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и формулировать цель деятельности на занятиях с помощью учителя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оваривать последовательность действий на занятии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высказывать своё предположение (версию), учить работать по предложенному учителем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ся совместно с учителем и другими учениками давать эмоциональную оценку деятельности класса на занятия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вать новые знания: находить ответы на вопросы, используя учебник, свой жизненный опыт и информацию, полученную на уроке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батывать полученную информацию: делать выводы в результате совместной работы всего класса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донести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ушать и понимать речь других (средством формирования этих действий служит технология проблемного диалога (побуждающий и подводящий диалог)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местно договариваться о правилах общения и поведения в школе и следовать им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ся выполнять различные роли в группе (лидера, исполнителя, критика)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влечение родителей к совместной деятельност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связь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ть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в произведении элементов сюжета, композиции, изобразительно-выразительных средств языка, понимание их роли в раскрытии идейно художественного содержания произведения (элементы филологического анализа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элементарной литературоведческой терминологией при анализе литературного произвед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ить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улировать собственное отношения к произведениям русской и зарубежной литературы, их оценка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авторскую позицию и свое отношение к не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писать изложения и сочинения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  <w:br/>
        <w:t>- понимать образность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русское слово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потребление языковых средств 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илистическая окраска слов и предложений. Употребление языковых средств  в </w:t>
      </w:r>
      <w:r>
        <w:rPr>
          <w:rFonts w:cs="Times New Roman" w:ascii="Times New Roman" w:hAnsi="Times New Roman"/>
          <w:spacing w:val="-1"/>
          <w:sz w:val="24"/>
          <w:szCs w:val="24"/>
        </w:rPr>
        <w:t>зависимости от условий и цели высказы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тилистические возможности лексики. Общеупотребительная лексика, диалектизмы, профессионализмы, заимствованные слова.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тилистические возможности существительного, прилагательного и глагола.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потребление стилистических средств лексики и грамматики в разговорном языке и в художественных произведениях.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редства художественной изобразительности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нятие о средствах художественной изобразительности. Метафора, олицетворение, метонимия, синекдоха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рядок слов в предложении, инверсия, повтор, риторический вопрос и риторическое восклицание, антитез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потребление    средств    художественной    изобразительности    в    произведениях  словесности.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Юмор в произведениях словесности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Юмор в жизни и в произведениях словесности.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редства   создания   юмора:   комическая   неожиданность   в   развитии   сюжета,   в поступках   и   высказываниях   героев;   нарушение   смысловой   сочетаемости   слов; соединение несоединимых явлений, предметов, признаков;  употребление в одном тексте слов с разной стилистической окраской; юмористические неологизмы и др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начение употребления средств создания юмора в произведении. 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Произведения устной народной словесности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 xml:space="preserve">Былин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героический эпос русского народа. Былинные герои и сюжеты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собенности словесного выражения содержания в былине. Былинный стих. 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Легенда как создание народной фантазии.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едание о реальных событиях. 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Эпическое произведение, его особенности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такое эпическое произведение.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ый герой. Изображение средствами языка характера литературного героя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Раскрытие характера героя в сюжете произведения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ерой произведения и автор произведения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   языкового    выражения    содержания    в    эпическом    произведении. Повествование, описание, рассуждение, диалог и монолог в эпическом произведении. 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рическое произведение, его особенности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Что такое лирическое произведение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собенности языка лирического произведения. Ритм и стих как средство выражения </w:t>
      </w:r>
      <w:r>
        <w:rPr>
          <w:rFonts w:cs="Times New Roman" w:ascii="Times New Roman" w:hAnsi="Times New Roman"/>
          <w:sz w:val="24"/>
          <w:szCs w:val="24"/>
        </w:rPr>
        <w:t xml:space="preserve">мысли и чувства в лирическом произведении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вусложные и трехсложные размеры стиха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ифма: ее смысловое (выделяет главное слово), эстетическое (красота звучания), </w:t>
      </w:r>
      <w:r>
        <w:rPr>
          <w:rFonts w:cs="Times New Roman" w:ascii="Times New Roman" w:hAnsi="Times New Roman"/>
          <w:sz w:val="24"/>
          <w:szCs w:val="24"/>
        </w:rPr>
        <w:t xml:space="preserve">ритмообразующее (сигнал завершения строки), композиционное (связывание строк в </w:t>
      </w:r>
      <w:r>
        <w:rPr>
          <w:rFonts w:cs="Times New Roman" w:ascii="Times New Roman" w:hAnsi="Times New Roman"/>
          <w:spacing w:val="-1"/>
          <w:sz w:val="24"/>
          <w:szCs w:val="24"/>
        </w:rPr>
        <w:t>1 строфу) значения. Мужские, женские и дактилические рифмы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оль аллитерации в стихотворном тексте. Стиховая пауза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раматическое произведение, его особенности</w:t>
      </w:r>
      <w:r>
        <w:rPr>
          <w:rFonts w:cs="Times New Roman" w:ascii="Times New Roman" w:hAnsi="Times New Roman"/>
          <w:sz w:val="24"/>
          <w:szCs w:val="24"/>
        </w:rPr>
        <w:t xml:space="preserve">   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Что такое драматическое произвед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зыковые средства изображения характеров в драматическом произведении. Рол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иалога и монолога. Реплика. Авторская ремарка. Способы повествования и описания в </w:t>
      </w:r>
      <w:r>
        <w:rPr>
          <w:rFonts w:cs="Times New Roman" w:ascii="Times New Roman" w:hAnsi="Times New Roman"/>
          <w:sz w:val="24"/>
          <w:szCs w:val="24"/>
        </w:rPr>
        <w:t xml:space="preserve">пьесе.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южет драматического произведения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>Примерный список литературных произведений  (по книге «Вокруг тебя - мир»)</w:t>
      </w:r>
    </w:p>
    <w:p>
      <w:pPr>
        <w:pStyle w:val="Style22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.А.Кун. «Пять веков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. Киплинг. Сказка «Кошка, гулявшая сама по себе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.Воробьев. Рассказ «Немец в валенках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Г.Бочаров. Статья «Что человек мож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.С. Новиков-Прибой. «Цусима». (фрагмент из романа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«Месть Ольги».(фрагмент из летописи «Повесть временных лет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.А.Закруткин. «Матерь человеческая». (фрагмент из повест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. Солоухин. Рассказ «Мститель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Л.Н.Толстой. «Детство». Глава 19. Ивины. ( фрагмент из повест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.Железников. «Чучело» (фрагменты из повест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.Грин. Рассказ «Победитель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Е.Носов. Рассказ «Тридцать зерен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.П. Катаев «Белеет парус одинокий» (глав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алендарно-тематическое планирование по родной (русской)  литературе  6 класс (35часов)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245"/>
        <w:gridCol w:w="992"/>
        <w:gridCol w:w="1226"/>
        <w:gridCol w:w="1276"/>
      </w:tblGrid>
      <w:tr>
        <w:trPr>
          <w:tblHeader w:val="true"/>
          <w:trHeight w:val="445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>
          <w:trHeight w:val="39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в предм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тилистическая окраска слов и предлож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языковых средств  в зависимости от условий и цели высказы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листические возможности лексики. Общеупотребительная лексика, диалектизмы, профессионализмы, заимствован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стические возможности существительного, прилагательного и глаг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стилистических средств лексики и грамматики в разговорном языке и в художественных произвед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средствах художественной изобразительности. Метафора, олицетворение, метонимия, синекдох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ядок слов в предложении, инверсия, повтор, риторический вопрос и риторическое восклицание, антитез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   средств    художественной    изобразительности    в    произведениях  слове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 текс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мор в жизни и в произведениях словес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редства   создания   юмора:   комическая   неожиданность   в   развитии   сюжета,   в поступках   и   высказываниях   героев;   нарушение   смысловой   сочетаемости   слов; соединение несоединимых явлений, предметов, признаков;  употребление в одном тексте слов с разной стилистической окраской; юмористические неологизмы и д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употребления средств создания юмора в произвед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сочинения на юмористическую т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Произведения устной народной словесност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iCs/>
              </w:rPr>
              <w:t xml:space="preserve">Былин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 героический эпос русского народа. Былинные герои и сюж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словесного выражения содержания в былине. Былинный стих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енда как создание народной фантаз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ание о реальных события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ческое произведение, его особ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ый герой. Изображение средствами языка характера литературного геро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тие характера героя в сюжете произ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й произведения и автор произ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   языкового    выражения    содержания    в    эпическом    произведении. Повествование, описание, рассуждение, диалог и монолог в эпическом произвед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лирическое произведение. Особенности языка лирического произведения. Ритм и стих как средство выражения мысли и чувства в лирическом произве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сложные и трехсложные размеры стиха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фма: ее смысловое (выделяет главное слово), эстетическое (красота звучания), ритмообразующее (сигнал завершения строки), композиционное (связывание строк в 1 строфу) значения. Мужские, женские и дактилические риф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ь аллитерации в стихотворном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а пера. Сочиняем стих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то такое драматическое произвед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овые средства изображения характеров в драматическом произведении. Роль диалога и монолог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лика. Авторская ремарка. Способы повествования и описания в пье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. Анализ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тест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ебно-методический комплект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усская словесность. От слова к словесности. 5 кл.: учеб. для общеобразоват. учреждений/Р.И. Альбеткова. -  7-е изд., стереотип. – М.: Дрофа, 2011;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тодические  рекомендации к учебнику «Русская словесность. От слова к словесности. 5 класс»: пособие для учителя/Р.И. Альбеткова. – 2-е изд., стереотип. – М.: Дрофа, 2011 .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усская словесность. От слова к словесности. 6 кл.: учебное пособие /Р.И. Альбеткова. -  10-е изд.,  стереотип. – М.: Дрофа, 2012; 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тодические  рекомендации к учебнику «Русская словесность. От слова к словесности. 6 класс»: пособие для учителя/ Р.И. Альбетк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. </w:t>
      </w:r>
      <w:r>
        <w:rPr>
          <w:rFonts w:cs="Times New Roman" w:ascii="Times New Roman" w:hAnsi="Times New Roman"/>
          <w:sz w:val="24"/>
          <w:szCs w:val="24"/>
        </w:rPr>
        <w:t xml:space="preserve">– М.: Дрофа, 2012 .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усская словесность. От слова к словесности: учеб. для 7 кл. общеобразоват. учреждений/Р.И. Альбеткова. -  5-е изд., стереотип. – М.: Дрофа, 2012;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ие  рекомендации к учебнику «Русская словесность. От слова к словесности. 7 класс»: Пособие для учителя. – 3-е изд., стереотип. – М.: Дрофа, 2011 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усская словесность. От слова к словесности: 8 кл.: учебное пособие/Р.И. Альбеткова. - 11-е изд., стереотип. – М.: Дрофа, 2011; </w:t>
        <w:br/>
        <w:t xml:space="preserve">  - Методические  рекомендации к учебнику «Русская словесность. От слова к словесности. 8 класс»: Пособие для учителя/ Р.И. Альбеткова. – 6-е изд., стереотип. – М.: Дрофа, 2011 .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Русская словесность. От слова к словесности: учеб. для 9 кл. общеобразоват. учреждений/Р.И. Альбеткова. -  2-е изд., стереотип. – М.: Дрофа, 2011;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Методические  рекомендации к учебнику «Русская словесность. От слова к словесности. 9 класс»: Пособие для учителя. – 2-е изд., стереотип. – М.: Дрофа, 2011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3pt">
    <w:name w:val="Основной текст + Интервал 3 pt"/>
    <w:qFormat/>
    <w:rPr>
      <w:rFonts w:ascii="Century Schoolbook" w:hAnsi="Century Schoolbook" w:cs="Century Schoolbook"/>
      <w:spacing w:val="60"/>
      <w:sz w:val="21"/>
      <w:szCs w:val="21"/>
      <w:lang w:bidi="ar-SA"/>
    </w:rPr>
  </w:style>
  <w:style w:type="character" w:styleId="3pt2">
    <w:name w:val="Основной текст + Интервал 3 pt2"/>
    <w:qFormat/>
    <w:rPr>
      <w:rFonts w:ascii="Century Schoolbook" w:hAnsi="Century Schoolbook" w:cs="Century Schoolbook"/>
      <w:spacing w:val="60"/>
      <w:sz w:val="21"/>
      <w:szCs w:val="21"/>
      <w:lang w:bidi="ar-SA"/>
    </w:rPr>
  </w:style>
  <w:style w:type="character" w:styleId="1">
    <w:name w:val="Основной текст + Курсив1"/>
    <w:qFormat/>
    <w:rPr>
      <w:rFonts w:ascii="Century Schoolbook" w:hAnsi="Century Schoolbook" w:cs="Century Schoolbook"/>
      <w:i/>
      <w:iCs/>
      <w:spacing w:val="0"/>
      <w:sz w:val="21"/>
      <w:szCs w:val="21"/>
      <w:lang w:bidi="ar-SA"/>
    </w:rPr>
  </w:style>
  <w:style w:type="character" w:styleId="PageNumber">
    <w:name w:val="Page Number"/>
    <w:basedOn w:val="Style13"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0c8">
    <w:name w:val="c0 c8"/>
    <w:basedOn w:val="Style13"/>
    <w:qFormat/>
    <w:rPr/>
  </w:style>
  <w:style w:type="character" w:styleId="C0">
    <w:name w:val="c0"/>
    <w:basedOn w:val="Style13"/>
    <w:qFormat/>
    <w:rPr/>
  </w:style>
  <w:style w:type="character" w:styleId="C0c51c72">
    <w:name w:val="c0 c51 c72"/>
    <w:basedOn w:val="Style13"/>
    <w:qFormat/>
    <w:rPr/>
  </w:style>
  <w:style w:type="character" w:styleId="C51c72">
    <w:name w:val="c51 c72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0c45c36">
    <w:name w:val="c20 c45 c36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true"/>
      <w:spacing w:lineRule="auto" w:line="24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osreestr.ru/registry/primernaya-osnovnayaobrazovatelnaya-programma-osnovnogo-obshhego-obrazovaniya-3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18:00Z</dcterms:created>
  <dc:creator>Светлана</dc:creator>
  <dc:description/>
  <cp:keywords/>
  <dc:language>en-US</dc:language>
  <cp:lastModifiedBy>sony 08032017</cp:lastModifiedBy>
  <cp:lastPrinted>2019-10-07T00:38:00Z</cp:lastPrinted>
  <dcterms:modified xsi:type="dcterms:W3CDTF">2019-10-06T21:41:00Z</dcterms:modified>
  <cp:revision>120</cp:revision>
  <dc:subject/>
  <dc:title/>
</cp:coreProperties>
</file>